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>15.</w:t>
        <w:tab/>
      </w:r>
      <w:r>
        <w:rPr>
          <w:caps/>
          <w:lang w:val="en-US"/>
        </w:rPr>
        <w:t>Regionálna politika a koordinácia štrukturálnych nástrojov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1.</w:t>
        <w:tab/>
      </w:r>
      <w:r>
        <w:rPr>
          <w:lang w:val="en-US"/>
        </w:rPr>
        <w:t>31994 R 1164:</w:t>
      </w:r>
      <w:r>
        <w:rPr/>
        <w:t xml:space="preserve"> </w:t>
      </w:r>
      <w:r>
        <w:rPr>
          <w:lang w:val="en-US"/>
        </w:rPr>
        <w:t>Nariadenie Rady (ES) č. 1164/94 zo 16. mája 1994, ktorým sa zriaďuje Kohézny fond (Ú. v. ES L 130, 25. 5. 1994, s. 1), v znení zmenenom a doplnenom predpismi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</w:tabs>
        <w:ind w:left="567" w:hanging="567"/>
        <w:rPr/>
      </w:pPr>
      <w:r>
        <w:rPr>
          <w:lang w:val="en-US"/>
        </w:rPr>
        <w:t>31999 R 1264:</w:t>
      </w:r>
      <w:r>
        <w:rPr/>
        <w:t xml:space="preserve"> </w:t>
      </w:r>
      <w:r>
        <w:rPr>
          <w:lang w:val="en-US"/>
        </w:rPr>
        <w:t>nariadenie Rady (ES) č. 1264/1999 z 21. 6. 1999 (Ú. v. ES L 161, 26. 6. 1999, s. 57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</w:tabs>
        <w:ind w:left="567" w:hanging="567"/>
        <w:rPr/>
      </w:pPr>
      <w:r>
        <w:rPr>
          <w:lang w:val="en-US"/>
        </w:rPr>
        <w:t>31999 R 1265:</w:t>
      </w:r>
      <w:r>
        <w:rPr/>
        <w:t xml:space="preserve"> </w:t>
      </w:r>
      <w:r>
        <w:rPr>
          <w:lang w:val="en-US"/>
        </w:rPr>
        <w:t>nariadenie Rady (ES) č. 1265/1999 z 21. 6. 1999 (Ú. v. ES L 161, 26. 6. 1999, s. 62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7" w:leader="none"/>
          <w:tab w:val="left" w:pos="2126" w:leader="none"/>
          <w:tab w:val="left" w:pos="2835" w:leader="none"/>
        </w:tabs>
        <w:rPr/>
      </w:pPr>
      <w:r>
        <w:rPr>
          <w:lang w:val="en-US"/>
        </w:rPr>
        <w:t>V článku 2 sa dopĺňajú nové odseky, ktoré znejú: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>„</w:t>
      </w:r>
      <w:r>
        <w:rPr/>
        <w:t xml:space="preserve">5. </w:t>
        <w:tab/>
      </w:r>
      <w:r>
        <w:rPr>
          <w:lang w:val="en-US"/>
        </w:rPr>
        <w:t>Odo dňa pristúpenia do 31. decembra 2006 môžu dostávať podporu z fondu aj Česká republika, Estónsko, Cyprus, Lotyšsko, Litva, Maďarsko, Malta, Poľsko, Slovinsko a Slovensko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6. </w:t>
        <w:tab/>
      </w:r>
      <w:r>
        <w:rPr>
          <w:lang w:val="en-US"/>
        </w:rPr>
        <w:t>Na účely tohto nariadenia sa HDP rozumie HND príslušného roka v trhových cenách, ako ho stanovila Komisia uplatnením ESHÚ 95 v súlade s nariadením (ES) č. 2223/96.“;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  <w:t>tretí odsek článku 4 znie:</w:t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Od 1. januára 2000 predstavujú celkové zdroje vyhradené pre Grécko, Španielsko, Portugalsko a Írsko na obdobie rokov 2000 až 2006 18 miliárd EUR v cenách roku 1999.“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  <w:t>v článku 4 sa za štvrtý odsek vkladajú nové odseky, ktoré znejú:</w:t>
      </w:r>
    </w:p>
    <w:p>
      <w:pPr>
        <w:pStyle w:val="Normal"/>
        <w:ind w:left="567" w:hanging="0"/>
        <w:rPr/>
      </w:pPr>
      <w:r>
        <w:rPr/>
        <w:t>„</w:t>
      </w:r>
      <w:r>
        <w:rPr/>
        <w:t xml:space="preserve">Celkové zdroje vyhradené pre Českú republiku, Estónsko, Cyprus, Lotyšsko, Litvu, Maďarsko, Maltu, Poľsko, Slovinsko a Slovensko na obdobie odo dňa pristúpenia do roku 2006 predstavujú </w:t>
      </w:r>
      <w:r>
        <w:rPr>
          <w:lang w:val="en-US"/>
        </w:rPr>
        <w:t xml:space="preserve">7,5905 </w:t>
      </w:r>
      <w:r>
        <w:rPr/>
        <w:t>miliárd EUR v cenách roku 1999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Vyhradené prostriedky na jednotlivé roky tohto obdobia predstavujú:</w:t>
      </w:r>
    </w:p>
    <w:p>
      <w:pPr>
        <w:pStyle w:val="Normal"/>
        <w:ind w:left="567" w:hanging="0"/>
        <w:rPr/>
      </w:pPr>
      <w:r>
        <w:rPr/>
        <w:t xml:space="preserve">- </w:t>
        <w:tab/>
        <w:t xml:space="preserve">2004: </w:t>
      </w:r>
      <w:r>
        <w:rPr>
          <w:lang w:val="en-US"/>
        </w:rPr>
        <w:t xml:space="preserve">2,6168 </w:t>
      </w:r>
      <w:r>
        <w:rPr/>
        <w:t>miliárd EUR,</w:t>
      </w:r>
    </w:p>
    <w:p>
      <w:pPr>
        <w:pStyle w:val="Normal"/>
        <w:ind w:left="567" w:hanging="0"/>
        <w:rPr/>
      </w:pPr>
      <w:r>
        <w:rPr/>
        <w:t xml:space="preserve">- </w:t>
        <w:tab/>
        <w:t xml:space="preserve">2005: </w:t>
      </w:r>
      <w:r>
        <w:rPr>
          <w:lang w:val="en-US"/>
        </w:rPr>
        <w:t xml:space="preserve">2,1517 </w:t>
      </w:r>
      <w:r>
        <w:rPr/>
        <w:t>miliárd EUR,</w:t>
      </w:r>
    </w:p>
    <w:p>
      <w:pPr>
        <w:pStyle w:val="Normal"/>
        <w:ind w:left="567" w:hanging="0"/>
        <w:rPr/>
      </w:pPr>
      <w:r>
        <w:rPr/>
        <w:t xml:space="preserve">- </w:t>
        <w:tab/>
        <w:t xml:space="preserve">2006: </w:t>
      </w:r>
      <w:r>
        <w:rPr>
          <w:lang w:val="en-US"/>
        </w:rPr>
        <w:t>2,8220</w:t>
      </w:r>
      <w:r>
        <w:rPr/>
        <w:t xml:space="preserve"> miliárd EUR.“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)</w:t>
      </w:r>
      <w:r>
        <w:rPr/>
        <w:tab/>
      </w:r>
      <w:r>
        <w:rPr>
          <w:lang w:val="en-US"/>
        </w:rPr>
        <w:t>V článku 11 ods. 3 sa dopĺňa tento pododsek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 Českú republiku, Estónsko, Cyprus, Lotyšsko, Litvu, Maďarsko, Maltu, Poľsko, Slovinsko a Slovensko sa náklady v zmysle článku 7 ods. 1 považujú za oprávnené na pomoc z fondu, iba ak vznikli po 1. januári 2004 a ak boli splnené všetky požiadavky podľa tohto nariadenia.“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)</w:t>
      </w:r>
      <w:r>
        <w:rPr/>
        <w:tab/>
      </w:r>
      <w:r>
        <w:rPr>
          <w:lang w:val="en-US"/>
        </w:rPr>
        <w:t>Za článok 16 sa vkladá tento článok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lánok 16a</w:t>
      </w:r>
    </w:p>
    <w:p>
      <w:pPr>
        <w:pStyle w:val="Normal"/>
        <w:rPr/>
      </w:pPr>
      <w:r>
        <w:rPr/>
        <w:br/>
      </w:r>
      <w:r>
        <w:rPr>
          <w:lang w:val="en-US"/>
        </w:rPr>
        <w:t>Osobitné ustanovenia pre obdobie po pristúpení nového členského štátu, ktorý poberal predvstupovú pomoc v rámci Nástroja štrukturálnych politík pre predvstupové obdobie (ISPA), k Európskej únii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lang w:val="en-US"/>
        </w:rPr>
        <w:t>Opatrenia, ktoré boli ku dňu pristúpenia Českej republiky, Estónska, Lotyšska, Litvy, Maďarska, Poľska, Slovinska a Slovenska predmetom rozhodnutia Komisie o pomoci podľa nariadenia (ES) č. 1267/99 o vytvorení Nástroja štrukturálnych politík pre predvstupové obdobie*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a ktorých vykonanie nebolo do tohto dátumu ukončené, sa považujú za schválené podľa tohto nariadenia.</w:t>
      </w:r>
      <w:r>
        <w:rPr/>
        <w:t xml:space="preserve"> </w:t>
      </w:r>
      <w:r>
        <w:rPr>
          <w:lang w:val="en-US"/>
        </w:rPr>
        <w:t>Pokiaľ v odsekoch 2 až 5 nie je ustanovené inak, uplatnia sa na tieto opatrenia ustanovenia, ktorými sa spravujú opatrenia schválené podľa tohto nariadenia.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/>
      </w:pPr>
      <w:r>
        <w:rPr/>
        <w:t>2.</w:t>
        <w:tab/>
      </w:r>
      <w:r>
        <w:rPr>
          <w:lang w:val="en-US"/>
        </w:rPr>
        <w:t>Každé verejné obstarávanie vzťahujúce sa na opatrenie uvedené v odseku 1, ktoré bolo ku dňu pristúpenia predmetom výzvy na predloženie ponúk uverejnenej v Úradnom vestníku Európskej únie, sa vykoná v súlade s pravidlami stanovenými v tejto výzve na predloženie ponúk.</w:t>
      </w:r>
      <w:r>
        <w:rPr/>
        <w:t xml:space="preserve"> U</w:t>
      </w:r>
      <w:r>
        <w:rPr>
          <w:lang w:val="en-US"/>
        </w:rPr>
        <w:t>stanovenia článku 165 nariadenia Rady (ES, Euratom) č. 1605/2002 o rozpočtovom nariadení pre všeobecný rozpočet Európskych spoločenstiev sa neuplatnia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TextBodyIndent"/>
        <w:ind w:left="0" w:hanging="0"/>
        <w:rPr>
          <w:strike w:val="false"/>
          <w:dstrike w:val="false"/>
        </w:rPr>
      </w:pPr>
      <w:r>
        <w:rPr>
          <w:strike w:val="false"/>
          <w:dstrike w:val="false"/>
          <w:lang w:val="en-US"/>
        </w:rPr>
        <w:t>Každé verejné obstarávanie vzťahujúce sa na opatrenie uvedené v odseku 1, ktoré ešte nebolo predmetom výzvy na predloženie ponúk uverejnenej v Úradnom vestníku Európskej únie, sa spravuje ustanoveniami článku 8.</w:t>
      </w:r>
      <w:r>
        <w:br w:type="page"/>
      </w:r>
    </w:p>
    <w:p>
      <w:pPr>
        <w:pStyle w:val="Normal"/>
        <w:ind w:left="360" w:hanging="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/>
      </w:pPr>
      <w:r>
        <w:rPr/>
        <w:t>3.</w:t>
        <w:tab/>
      </w:r>
      <w:r>
        <w:rPr>
          <w:lang w:val="en-US"/>
        </w:rPr>
        <w:t>Komisia môže v riadne odôvodnených prípadoch na návrh dotknutého členského štátu a len vo vzťahu k splátkam, ktoré ešte majú byť viazané v rámci všeobecného rozpočtu, rozhodnúť o zmene pomoci spoločenstve, ktorá má byť poskytnutá, pričom zohľadní kritériá stanovené v článku 7. Zmeny pomoci spoločenstva sa nesmú dotýkať tej časti opatrenia, ktorá je už pokrytá úverom EIB, Európskej banky pre obnovu a rozvoj alebo inej medzinárodnej finančnej inštitúcie.</w:t>
      </w:r>
      <w:r>
        <w:rPr/>
        <w:tab/>
        <w:br/>
      </w:r>
      <w:r>
        <w:rPr>
          <w:lang w:val="en-US"/>
        </w:rPr>
        <w:t>Platby vykonané Komisiou podľa opatrenia uvedeného v odseku 1 budú priradené v prvom rade najstaršiemu otvorenému vyhradeniu prostriedkov podľa nariadenia (ES) č. 1267/1999, potom podľa tohto nariadenia.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/>
      </w:pPr>
      <w:r>
        <w:rPr/>
        <w:t>4.</w:t>
        <w:tab/>
      </w:r>
      <w:r>
        <w:rPr>
          <w:lang w:val="en-US"/>
        </w:rPr>
        <w:t>Na opatrenia uvedené v odseku 1 sa naďalej vzťahujú pravidlá oprávnenosti nákladov podľa nariadenia (ES) č. 1267/1999 s výnimkou riadne odôvodnených prípadov, o ktorých na návrh dotknutého členského štátu rozhodne Komi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lang w:val="en-US"/>
        </w:rPr>
        <w:t>Komisia môže vo výnimočných a riadne odôvodnených prípadoch rozhodnúť, že povolí výnimky z pravidiel, ktoré sa podľa tohto nariadenia uplatňujú na opatrenia uvedené v odseku 1.</w:t>
      </w:r>
    </w:p>
    <w:p>
      <w:pPr>
        <w:pStyle w:val="Normal"/>
        <w:rPr/>
      </w:pPr>
      <w:r>
        <w:rPr/>
        <w:t>___________________________</w:t>
      </w:r>
    </w:p>
    <w:p>
      <w:pPr>
        <w:pStyle w:val="Footnote"/>
        <w:spacing w:lineRule="auto" w:line="360"/>
        <w:ind w:left="0" w:hanging="0"/>
        <w:rPr/>
      </w:pPr>
      <w:r>
        <w:rPr/>
        <w:t>*</w:t>
        <w:tab/>
      </w:r>
      <w:r>
        <w:rPr>
          <w:lang w:val="en-US"/>
        </w:rPr>
        <w:t>Ú. v. ES L 161, 26. 6. 1996, s. 73 v znení neskorších predpisov.</w:t>
      </w:r>
    </w:p>
    <w:p>
      <w:pPr>
        <w:pStyle w:val="Footnote"/>
        <w:spacing w:lineRule="auto" w:line="360"/>
        <w:ind w:left="0" w:hanging="0"/>
        <w:rPr/>
      </w:pPr>
      <w:r>
        <w:rPr/>
        <w:t>**</w:t>
        <w:tab/>
      </w:r>
      <w:r>
        <w:rPr>
          <w:lang w:val="en-US"/>
        </w:rPr>
        <w:t>Ú. v. ES L 248, 16. 9. 2002, s. 1.“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)</w:t>
        <w:tab/>
        <w:t>príloha I znie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ÍLOHA I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Predbežné rozdelenie celkových zdrojov Kohézneho fondu medzi oprávnené členské štáty podľa tretieho odseku článku 4: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Grécko:</w:t>
      </w:r>
      <w:r>
        <w:rPr/>
        <w:t xml:space="preserve"> </w:t>
      </w:r>
      <w:r>
        <w:rPr>
          <w:lang w:val="en-US"/>
        </w:rPr>
        <w:t>16 % až 18 % 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Španielsko:</w:t>
      </w:r>
      <w:r>
        <w:rPr/>
        <w:t xml:space="preserve"> </w:t>
      </w:r>
      <w:r>
        <w:rPr>
          <w:lang w:val="en-US"/>
        </w:rPr>
        <w:t>61 % až 63,5 % 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Írsko:</w:t>
      </w:r>
      <w:r>
        <w:rPr/>
        <w:t xml:space="preserve"> </w:t>
      </w:r>
      <w:r>
        <w:rPr>
          <w:lang w:val="en-US"/>
        </w:rPr>
        <w:t>2 % až 6 % 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Portugalsko:</w:t>
      </w:r>
      <w:r>
        <w:rPr/>
        <w:t xml:space="preserve"> </w:t>
      </w:r>
      <w:r>
        <w:rPr>
          <w:lang w:val="en-US"/>
        </w:rPr>
        <w:t>16 % až 18 % celkovej sumy,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Predbežné rozdelenie celkových zdrojov Kohézneho fondu medzi oprávnené členské štáty podľa piateho odseku článku 4: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Česká republika:</w:t>
      </w:r>
      <w:r>
        <w:rPr/>
        <w:t xml:space="preserve"> </w:t>
      </w:r>
      <w:r>
        <w:rPr>
          <w:lang w:val="en-US"/>
        </w:rPr>
        <w:t xml:space="preserve">9,76 % až 12,28 % </w:t>
      </w:r>
      <w:r>
        <w:rPr/>
        <w:t>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Estónsko:</w:t>
      </w:r>
      <w:r>
        <w:rPr/>
        <w:t xml:space="preserve"> </w:t>
      </w:r>
      <w:r>
        <w:rPr>
          <w:lang w:val="en-US"/>
        </w:rPr>
        <w:t xml:space="preserve">2,88 % až 4,39 % </w:t>
      </w:r>
      <w:r>
        <w:rPr/>
        <w:t>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Cyprus:</w:t>
      </w:r>
      <w:r>
        <w:rPr/>
        <w:t xml:space="preserve"> </w:t>
      </w:r>
      <w:r>
        <w:rPr>
          <w:lang w:val="en-US"/>
        </w:rPr>
        <w:t xml:space="preserve">0,43 % až 0,84 % </w:t>
      </w:r>
      <w:r>
        <w:rPr/>
        <w:t>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Lotyšsko:</w:t>
      </w:r>
      <w:r>
        <w:rPr/>
        <w:t xml:space="preserve"> </w:t>
      </w:r>
      <w:r>
        <w:rPr>
          <w:lang w:val="en-US"/>
        </w:rPr>
        <w:t xml:space="preserve">5,07 % až 7,08 % </w:t>
      </w:r>
      <w:r>
        <w:rPr/>
        <w:t>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Litva:</w:t>
      </w:r>
      <w:r>
        <w:rPr/>
        <w:t xml:space="preserve"> </w:t>
      </w:r>
      <w:r>
        <w:rPr>
          <w:lang w:val="en-US"/>
        </w:rPr>
        <w:t xml:space="preserve">6,15 % až 8,17 % </w:t>
      </w:r>
      <w:r>
        <w:rPr/>
        <w:t>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Maďarsko:</w:t>
      </w:r>
      <w:r>
        <w:rPr/>
        <w:t xml:space="preserve"> </w:t>
      </w:r>
      <w:r>
        <w:rPr>
          <w:lang w:val="en-US"/>
        </w:rPr>
        <w:t xml:space="preserve">11,58 % až 14,61 % </w:t>
      </w:r>
      <w:r>
        <w:rPr/>
        <w:t>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Malta:</w:t>
      </w:r>
      <w:r>
        <w:rPr/>
        <w:t xml:space="preserve"> </w:t>
      </w:r>
      <w:r>
        <w:rPr>
          <w:lang w:val="en-US"/>
        </w:rPr>
        <w:t xml:space="preserve">0,16 % až 0,36 % </w:t>
      </w:r>
      <w:r>
        <w:rPr/>
        <w:t>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Poľsko:</w:t>
      </w:r>
      <w:r>
        <w:rPr/>
        <w:t xml:space="preserve"> </w:t>
      </w:r>
      <w:r>
        <w:rPr>
          <w:lang w:val="en-US"/>
        </w:rPr>
        <w:t xml:space="preserve">45,65 % až 52,72 % </w:t>
      </w:r>
      <w:r>
        <w:rPr/>
        <w:t>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Slovinsko:</w:t>
      </w:r>
      <w:r>
        <w:rPr/>
        <w:t xml:space="preserve"> </w:t>
      </w:r>
      <w:r>
        <w:rPr>
          <w:lang w:val="en-US"/>
        </w:rPr>
        <w:t xml:space="preserve">1,72 % až 2,73 % </w:t>
      </w:r>
      <w:r>
        <w:rPr/>
        <w:t>celkovej sumy,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62" w:leader="none"/>
          <w:tab w:val="left" w:pos="2096" w:leader="none"/>
          <w:tab w:val="left" w:pos="3230" w:leader="none"/>
        </w:tabs>
        <w:rPr/>
      </w:pPr>
      <w:r>
        <w:rPr>
          <w:lang w:val="en-US"/>
        </w:rPr>
        <w:t>Slovensko:</w:t>
      </w:r>
      <w:r>
        <w:rPr/>
        <w:t xml:space="preserve"> </w:t>
      </w:r>
      <w:r>
        <w:rPr>
          <w:lang w:val="en-US"/>
        </w:rPr>
        <w:t xml:space="preserve">5,71 % až 7,72 % </w:t>
      </w:r>
      <w:r>
        <w:rPr/>
        <w:t>celkovej sumy.“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2.</w:t>
        <w:tab/>
      </w:r>
      <w:r>
        <w:rPr>
          <w:lang w:val="en-US"/>
        </w:rPr>
        <w:t>31999 R 1260:</w:t>
      </w:r>
      <w:r>
        <w:rPr/>
        <w:t xml:space="preserve"> </w:t>
      </w:r>
      <w:r>
        <w:rPr>
          <w:lang w:val="en-US"/>
        </w:rPr>
        <w:t>Nariadenie Rady (ES) č. 1260/1999 z 21. júna 1999 o všeobecných ustanoveniach o štrukturálnych fondoch (Ú. v. ES L 161, 26. 6. 1999, s. 1) v znení zmenenom a doplnenom predpisom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32001 R 1447:</w:t>
      </w:r>
      <w:r>
        <w:rPr/>
        <w:t xml:space="preserve"> </w:t>
      </w:r>
      <w:r>
        <w:rPr>
          <w:lang w:val="en-US"/>
        </w:rPr>
        <w:t>nariadenie Rady (ES) č. 1447/2001 z 28. 6. 2001 (Ú. v. ES L 198, 21. 7. 2001, s. 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>
          <w:lang w:val="en-US"/>
        </w:rPr>
        <w:t>V článku 3 ods.</w:t>
      </w:r>
      <w:r>
        <w:rPr/>
        <w:t xml:space="preserve"> </w:t>
      </w:r>
      <w:r>
        <w:rPr>
          <w:lang w:val="en-US"/>
        </w:rPr>
        <w:t>1 sa za prvý pododsek vkladá nový pododsek, ktorý znie:</w:t>
      </w:r>
    </w:p>
    <w:p>
      <w:pPr>
        <w:pStyle w:val="Normal"/>
        <w:tabs>
          <w:tab w:val="left" w:pos="-1701" w:leader="none"/>
          <w:tab w:val="left" w:pos="567" w:leader="none"/>
          <w:tab w:val="left" w:pos="2126" w:leader="none"/>
          <w:tab w:val="left" w:pos="2835" w:leader="none"/>
        </w:tabs>
        <w:rPr/>
      </w:pPr>
      <w:r>
        <w:rPr/>
      </w:r>
    </w:p>
    <w:p>
      <w:pPr>
        <w:pStyle w:val="BodyTextIndent3"/>
        <w:rPr/>
      </w:pPr>
      <w:r>
        <w:rPr/>
        <w:t>„</w:t>
      </w:r>
      <w:r>
        <w:rPr/>
        <w:t>Pokiaľ ide o Českú republiku, Estónsko, Cyprus, Lotyšsko, Litvu, Maďarsko, Maltu, Poľsko, Slovinsko a Slovensko, vzťahuje sa cieľ 1 na tie regióny na úrovni NUTS II, ktorých HDP na osobu, meraný v kúpnej sile a vypočítaný na základe údajov spoločenstva rokov 1997-1998-1999, je nižší ako 75 % priemeru spoločenstva v čase uzavretia rokovaní o pristúpení.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>
          <w:lang w:val="en-US"/>
        </w:rPr>
        <w:t>článok 3 ods.</w:t>
      </w:r>
      <w:r>
        <w:rPr/>
        <w:t xml:space="preserve"> </w:t>
      </w:r>
      <w:r>
        <w:rPr>
          <w:lang w:val="en-US"/>
        </w:rPr>
        <w:t>2 znie:</w:t>
      </w:r>
    </w:p>
    <w:p>
      <w:pPr>
        <w:pStyle w:val="Normal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/>
      </w:pPr>
      <w:r>
        <w:rPr/>
      </w:r>
    </w:p>
    <w:p>
      <w:pPr>
        <w:pStyle w:val="Normal"/>
        <w:ind w:left="567" w:hanging="0"/>
        <w:rPr/>
      </w:pPr>
      <w:r>
        <w:rPr/>
        <w:t>„</w:t>
      </w:r>
      <w:r>
        <w:rPr/>
        <w:t xml:space="preserve">2. </w:t>
        <w:tab/>
      </w:r>
      <w:r>
        <w:rPr>
          <w:lang w:val="en-US"/>
        </w:rPr>
        <w:t>Komisia vypracuje zoznam regiónov, na ktoré sa vzťahuje cieľ 1, presne podľa prvého a druhého pododseku odseku 1 bez toho, aby bol dotknutý článok 6 ods.</w:t>
      </w:r>
      <w:r>
        <w:rPr/>
        <w:t xml:space="preserve"> </w:t>
      </w:r>
      <w:r>
        <w:rPr>
          <w:lang w:val="en-US"/>
        </w:rPr>
        <w:t>1 a článok 7 ods.</w:t>
      </w:r>
      <w:r>
        <w:rPr/>
        <w:t xml:space="preserve"> </w:t>
      </w:r>
      <w:r>
        <w:rPr>
          <w:lang w:val="en-US"/>
        </w:rPr>
        <w:t>4 druhý pododsek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Zoznam bude platiť sedem rokov od 1. januára 2000. Pre Českú republiku, Estónsko, Cyprus, Lotyšsko, Litvu, Maďarsko, Maltu, Poľsko, Slovinsko a Slovensko bude tento zoznam platiť odo dňa pristúpenia do 31. decembra 2006.“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-170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>
          <w:lang w:val="en-US"/>
        </w:rPr>
        <w:t>v článku 4 ods.</w:t>
      </w:r>
      <w:r>
        <w:rPr/>
        <w:t xml:space="preserve"> </w:t>
      </w:r>
      <w:r>
        <w:rPr>
          <w:lang w:val="en-US"/>
        </w:rPr>
        <w:t>2 sa za písm. c) vkladá táto veta:</w:t>
      </w:r>
    </w:p>
    <w:p>
      <w:pPr>
        <w:pStyle w:val="Normal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 Českú republiku, Estónsko, Cyprus, Lotyšsko, Litvu, Maďarsko, Maltu, Poľsko, Slovinsko a Slovensko nesmie podiel obyvateľstva na podporu pre oblasti cieľa 2 v žiadnom z týchto štátov prekročiť 31 % obyvateľstva všetkých regiónov NUTS II cieľa 2.“;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11"/>
        </w:numPr>
        <w:tabs>
          <w:tab w:val="clear" w:pos="4820"/>
          <w:tab w:val="clear" w:pos="7371"/>
          <w:tab w:val="clear" w:pos="9639"/>
          <w:tab w:val="left" w:pos="-1701" w:leader="none"/>
        </w:tabs>
        <w:spacing w:lineRule="auto" w:line="360"/>
        <w:ind w:left="0" w:hanging="0"/>
        <w:rPr>
          <w:lang w:val="en-US"/>
        </w:rPr>
      </w:pPr>
      <w:r>
        <w:rPr>
          <w:lang w:val="en-US"/>
        </w:rPr>
        <w:t>v článku 4 ods. 11 sa dopĺňa nový pododsek, ktorý znie:</w:t>
      </w:r>
    </w:p>
    <w:p>
      <w:pPr>
        <w:pStyle w:val="Normal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Pre Českú republiku, Estónsko, Cyprus, Lotyšsko, Litvu, Maďarsko, Maltu, Poľsko, Slovinsko a Slovensko platí zoznam oblastí odo dňa pristúpenia do 31. decembra 2006.“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>
          <w:lang w:val="en-US"/>
        </w:rPr>
        <w:t>článok 7 ods.</w:t>
      </w:r>
      <w:r>
        <w:rPr/>
        <w:t xml:space="preserve"> </w:t>
      </w:r>
      <w:r>
        <w:rPr>
          <w:lang w:val="en-US"/>
        </w:rPr>
        <w:t>1 znie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„</w:t>
      </w:r>
      <w:r>
        <w:rPr/>
        <w:t xml:space="preserve">1. </w:t>
        <w:tab/>
      </w:r>
      <w:r>
        <w:rPr>
          <w:lang w:val="en-US"/>
        </w:rPr>
        <w:t xml:space="preserve">Prostriedky vyhradené z fondov pre Belgicko, Dánsko, Nemecko, Grécko, Španielsko, Francúzsko, Írsko, Taliansko, Luxembursko, Holandsko, Rakúsko, Portugalsko, Fínsko, Švédsko a Spojené kráľovstvo na obdobie rokov 2000 až 2006 predstavujú 195 miliárd EUR v cenách roku 1999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Ročné rozdelenie týchto prostriedkov je uvedené v prílohe 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Pre Českú republiku, Estónsko, Cyprus, Lotyšsko, Litvu, Maďarsko, Maltu, Poľsko, Slovinsko a Slovensko predstavujú prostriedky vyhradené z fondov na obdobie odo dňa pristúpenia do roku 2006 </w:t>
      </w:r>
      <w:r>
        <w:rPr>
          <w:lang w:val="en-US"/>
        </w:rPr>
        <w:t xml:space="preserve">14,1559 </w:t>
      </w:r>
      <w:r>
        <w:rPr/>
        <w:t>miliárd EUR v cenách roku 1999.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  <w:tab/>
      </w:r>
      <w:r>
        <w:rPr>
          <w:lang w:val="en-US"/>
        </w:rPr>
        <w:t>Ročné rozdelenie týchto zdrojov je uvedené v prílohe II.“;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Footer"/>
        <w:numPr>
          <w:ilvl w:val="0"/>
          <w:numId w:val="11"/>
        </w:numPr>
        <w:tabs>
          <w:tab w:val="clear" w:pos="4820"/>
          <w:tab w:val="clear" w:pos="7371"/>
          <w:tab w:val="clear" w:pos="9639"/>
          <w:tab w:val="left" w:pos="-1701" w:leader="none"/>
        </w:tabs>
        <w:spacing w:lineRule="auto" w:line="360"/>
        <w:ind w:left="0" w:hanging="0"/>
        <w:rPr/>
      </w:pPr>
      <w:r>
        <w:rPr>
          <w:lang w:val="en-US"/>
        </w:rPr>
        <w:t>v článku 7 ods. 2 sa za štvrtý pododsek vkladá nový pododsek, ktorý znie:</w:t>
      </w:r>
    </w:p>
    <w:p>
      <w:pPr>
        <w:pStyle w:val="Normal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Bez ohľadu na ustanovenia druhého, tretieho a štvrtého pododseku sú rozpočtové prostriedky pre Českú republiku, Estónsko, Cyprus, Lotyšsko, Litvu, Maďarsko, Maltu, Poľsko, Slovinsko a Slovensko rozdelené podľa cieľov takto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ind w:left="1134" w:hanging="567"/>
        <w:rPr/>
      </w:pPr>
      <w:r>
        <w:rPr>
          <w:lang w:val="en-US"/>
        </w:rPr>
        <w:t xml:space="preserve">93,49 % </w:t>
      </w:r>
      <w:r>
        <w:rPr/>
        <w:t xml:space="preserve">štrukturálnych fondov sa vyčlení na cieľ 1 (t.j. celkom </w:t>
      </w:r>
      <w:r>
        <w:rPr>
          <w:lang w:val="en-US"/>
        </w:rPr>
        <w:t xml:space="preserve">13,2343 </w:t>
      </w:r>
      <w:r>
        <w:rPr/>
        <w:t xml:space="preserve">miliárd EUR);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ind w:left="1134" w:hanging="567"/>
        <w:rPr/>
      </w:pPr>
      <w:r>
        <w:rPr>
          <w:lang w:val="en-US"/>
        </w:rPr>
        <w:t>0,86 </w:t>
      </w:r>
      <w:r>
        <w:rPr/>
        <w:t xml:space="preserve">% štrukturálnych fondov sa vyčlení na cieľ 2 (t.j. celkom </w:t>
      </w:r>
      <w:r>
        <w:rPr>
          <w:lang w:val="en-US"/>
        </w:rPr>
        <w:t>0,1212</w:t>
      </w:r>
      <w:r>
        <w:rPr/>
        <w:t xml:space="preserve"> miliárd EUR);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</w:tabs>
        <w:ind w:left="1134" w:hanging="567"/>
        <w:rPr/>
      </w:pPr>
      <w:r>
        <w:rPr>
          <w:lang w:val="en-US"/>
        </w:rPr>
        <w:t xml:space="preserve">0,79 % </w:t>
      </w:r>
      <w:r>
        <w:rPr/>
        <w:t xml:space="preserve">štrukturálnych fondov sa vyčlení na cieľ 3 (t.j. celkom </w:t>
      </w:r>
      <w:r>
        <w:rPr>
          <w:lang w:val="en-US"/>
        </w:rPr>
        <w:t>0,1116</w:t>
      </w:r>
      <w:r>
        <w:rPr/>
        <w:t xml:space="preserve"> miliárd EUR),“; 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>
          <w:lang w:val="en-US"/>
        </w:rPr>
        <w:t>druhý pododsek článku 7 ods.</w:t>
      </w:r>
      <w:r>
        <w:rPr/>
        <w:t xml:space="preserve"> </w:t>
      </w:r>
      <w:r>
        <w:rPr>
          <w:lang w:val="en-US"/>
        </w:rPr>
        <w:t>3 znie:</w:t>
      </w:r>
    </w:p>
    <w:p>
      <w:pPr>
        <w:pStyle w:val="Normal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Rozdelenie podľa členských štátov pre cieľ 3 vychádza v zásade z oprávneného obyvateľstva, stavu zamestnanosti a závažnosti problémov, najmä sociálneho vylúčenia (pokiaľ sú dostupné údaje pre Českú republiku, Estónsko, Cyprus, Lotyšsko, Litvu, Maďarsko, Maltu, Poľsko, Slovinsko a Slovensko), stavu vzdelanosti a odbornej spôsobilosti a podielu žien na trhu práce.“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>
          <w:lang w:val="en-US"/>
        </w:rPr>
        <w:t>článok 7 ods.</w:t>
      </w:r>
      <w:r>
        <w:rPr/>
        <w:t xml:space="preserve"> </w:t>
      </w:r>
      <w:r>
        <w:rPr>
          <w:lang w:val="en-US"/>
        </w:rPr>
        <w:t>6 znie:</w:t>
      </w:r>
    </w:p>
    <w:p>
      <w:pPr>
        <w:pStyle w:val="Normal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/>
      </w:pPr>
      <w:r>
        <w:rPr/>
      </w:r>
    </w:p>
    <w:p>
      <w:pPr>
        <w:pStyle w:val="Normal"/>
        <w:ind w:left="567" w:hanging="0"/>
        <w:rPr/>
      </w:pPr>
      <w:r>
        <w:rPr/>
        <w:t>„</w:t>
      </w:r>
      <w:r>
        <w:rPr/>
        <w:t xml:space="preserve">6. </w:t>
        <w:tab/>
      </w:r>
      <w:r>
        <w:rPr>
          <w:lang w:val="en-US"/>
        </w:rPr>
        <w:t>Na obdobie uvedené v prvom pododseku odseku 1 sa 5,35 % vyhradených prostriedkov pre štrukturálne fondy uvedené v prvom a druhom pododseku odseku 1 vyčlení na financovanie iniciatív spoločenstva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0,65 % vyhradených prostriedkov uvedených v prvom a druhom pododseku odseku 1sa vyčlení na financovanie inovatívnych opatrení a technickej pomoci podľa článkov 22 a 23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Na obdobie uvedené v treťom pododseku odseku 1 sa </w:t>
      </w:r>
      <w:r>
        <w:rPr>
          <w:lang w:val="en-US"/>
        </w:rPr>
        <w:t xml:space="preserve">4,58 % </w:t>
      </w:r>
      <w:r>
        <w:rPr/>
        <w:t xml:space="preserve">vyhradených prostriedkov pre štrukturálne fondy uvedené v treťom a štvrtom pododseku odseku 1 vyčlení na financovanie iniciatív spoločenstva Interreg a EQUAL. </w:t>
      </w:r>
      <w:r>
        <w:rPr>
          <w:lang w:val="en-US"/>
        </w:rPr>
        <w:t>Iniciatívy spoločenstva Leader+ a URBAN sa počas tohto obdobia nebudú uplatňovať v Českej republike, Estónsku, na Cypre, v Lotyšsku, Litve, Maďarsku, na Malte, v Poľsku, Slovinsku a na Slovensku.</w:t>
      </w:r>
      <w:r>
        <w:br w:type="page"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0,27 % vyhradených prostriedkov uvedených v treťom a štvrtom pododseku odseku 1 sa vyčlení na financovanie technickej pomoci podľa článku 23. Inovatívne opatrenia podľa článku 22 sa počas tohto obdobia nebudú uplatňovať v Českej republike, Estónsku, na Cypre, v Lotyšsku, Litve, Maďarsku, na Malte, v Poľsku, Slovinsku a na Slovensku.“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>
          <w:lang w:val="en-US"/>
        </w:rPr>
        <w:t>v článku 11 ods.</w:t>
      </w:r>
      <w:r>
        <w:rPr/>
        <w:t xml:space="preserve"> </w:t>
      </w:r>
      <w:r>
        <w:rPr>
          <w:lang w:val="en-US"/>
        </w:rPr>
        <w:t>2 sa za štvrtý pododsek vkladá nový pododsek, ktorý znie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Pokiaľ ide o Českú republiku, Estónsko, Cyprus, Lotyšsko, Litvu, Maďarsko, Maltu, Poľsko, Slovinsko a Slovensko, vo všeobecnosti sa výška výdavkov uvedená v prvom a druhom pododseku musí rovnať najmenej sume priemerných ročných výdavkov v skutočných hodnotách dosiahnutých v referenčnom období stanovené v úzkej spolupráci s Komisiou a určí sa so zreteľom na všeobecné makroekonomické podmienky, za ktorých sa financovanie uskutočňuje, pričom sa zohľadnia niektoré osobitné hospodárske podmienky, a to privatizácie, výnimočná výška verejných štrukturálnych výdavkov alebo výdavkov rovnakej povahy na strane členských štátov počas predchádzajúceho obdobia a národné hospodárske trendy.“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/>
        <w:t>v článku 14 ods. 1 druhom pododseku sa dopĺňa táto veta</w:t>
      </w:r>
      <w:r>
        <w:rPr>
          <w:lang w:val="en-US"/>
        </w:rPr>
        <w:t>:</w:t>
      </w:r>
    </w:p>
    <w:p>
      <w:pPr>
        <w:pStyle w:val="Normal"/>
        <w:tabs>
          <w:tab w:val="left" w:pos="567" w:leader="none"/>
          <w:tab w:val="left" w:pos="1417" w:leader="none"/>
          <w:tab w:val="left" w:pos="2126" w:leader="none"/>
          <w:tab w:val="left" w:pos="2835" w:leader="none"/>
        </w:tabs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V prípade Českej republiky, Estónska, Cypru, Lotyšska, Litvy, Maďarska, Malty, Poľska, Slovinska a Slovenska trvá plánovacie obdobie odo dňa pristúpenia do 31. decembra 2006.“;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417" w:leader="none"/>
          <w:tab w:val="left" w:pos="2126" w:leader="none"/>
          <w:tab w:val="left" w:pos="2835" w:leader="none"/>
        </w:tabs>
        <w:spacing w:lineRule="auto" w:line="360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>
          <w:lang w:val="en-US"/>
        </w:rPr>
        <w:t>úvodná veta v prvom odseku článku 20 ods. 1 znie:</w:t>
      </w:r>
      <w:r>
        <w:rPr/>
        <w:t xml:space="preserve"> </w:t>
      </w:r>
    </w:p>
    <w:p>
      <w:pPr>
        <w:pStyle w:val="Normal"/>
        <w:tabs>
          <w:tab w:val="clear" w:pos="567"/>
          <w:tab w:val="left" w:pos="-170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1701" w:leader="none"/>
        </w:tabs>
        <w:rPr/>
      </w:pPr>
      <w:r>
        <w:rPr>
          <w:lang w:val="en-US"/>
        </w:rPr>
        <w:t>„</w:t>
      </w:r>
      <w:r>
        <w:rPr>
          <w:lang w:val="en-US"/>
        </w:rPr>
        <w:t>Bez ohľadu na ustanovenia článku 7 ods.</w:t>
      </w:r>
      <w:r>
        <w:rPr/>
        <w:t xml:space="preserve"> </w:t>
      </w:r>
      <w:r>
        <w:rPr>
          <w:lang w:val="en-US"/>
        </w:rPr>
        <w:t>6 sa iniciatívy spoločenstva týkajú týchto oblastí:“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>
          <w:lang w:val="en-US"/>
        </w:rPr>
        <w:t>prvý pododsek článku 22 ods.</w:t>
      </w:r>
      <w:r>
        <w:rPr/>
        <w:t xml:space="preserve"> </w:t>
      </w:r>
      <w:r>
        <w:rPr>
          <w:lang w:val="en-US"/>
        </w:rPr>
        <w:t>1 znie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„Bez ohľadu na ustanovenia článku 7 ods.</w:t>
      </w:r>
      <w:r>
        <w:rPr/>
        <w:t xml:space="preserve"> </w:t>
      </w:r>
      <w:r>
        <w:rPr>
          <w:lang w:val="en-US"/>
        </w:rPr>
        <w:t>6 sú fondy na podnet Komisie a po porade s výbormi uvedenými v článkoch 48 až 51 o usmerneniach pre rozličné typy inovatívnych opatrení oprávnené financovať inovatívne opatrenia spoločenstva najviac do výšky 0,40 % svojich ročných prostriedkov.</w:t>
      </w:r>
      <w:r>
        <w:rPr/>
        <w:t xml:space="preserve"> </w:t>
      </w:r>
      <w:r>
        <w:rPr>
          <w:lang w:val="en-US"/>
        </w:rPr>
        <w:t>Tieto opatrenia zahŕňajú štúdie, pilotné projekty a výmenu skúseností.“;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11"/>
        </w:numPr>
        <w:tabs>
          <w:tab w:val="clear" w:pos="4820"/>
          <w:tab w:val="clear" w:pos="7371"/>
          <w:tab w:val="clear" w:pos="9639"/>
          <w:tab w:val="left" w:pos="-1701" w:leader="none"/>
        </w:tabs>
        <w:spacing w:lineRule="auto" w:line="360"/>
        <w:ind w:left="0" w:hanging="0"/>
        <w:rPr/>
      </w:pPr>
      <w:r>
        <w:rPr/>
        <w:t xml:space="preserve">V článku 23 sa dopĺňa veta: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Indent3"/>
        <w:rPr/>
      </w:pPr>
      <w:r>
        <w:rPr>
          <w:lang w:val="sk-SK"/>
        </w:rPr>
        <w:t>Pre Českú republiku, Estónsko, Cyprus, Lotyšsko, Litvu, Maďarsko, Maltu, Poľsko, Slovinsko a Slovensko je strop pre tieto opatrenia stanovený na 0,27 % ročných vyhradených prostriedkov každého fondu pridelených týmto členským štátom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-1701" w:leader="none"/>
        </w:tabs>
        <w:ind w:left="0" w:hanging="0"/>
        <w:rPr/>
      </w:pPr>
      <w:r>
        <w:rPr>
          <w:lang w:val="en-US"/>
        </w:rPr>
        <w:t>v článku 32 ods.</w:t>
      </w:r>
      <w:r>
        <w:rPr/>
        <w:t xml:space="preserve"> </w:t>
      </w:r>
      <w:r>
        <w:rPr>
          <w:lang w:val="en-US"/>
        </w:rPr>
        <w:t>2 sa za prvý pododsek vkladá nový pododsek, ktorý znie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Pre Českú republiku, Estónsko, Cyprus, Lotyšsko, Litvu, Maďarsko, Maltu, Poľsko, Slovinsko a Slovensko predstavuje platba 16 % príspevku z fondov na danú pomoc.</w:t>
      </w:r>
      <w:r>
        <w:rPr/>
        <w:t xml:space="preserve"> </w:t>
      </w:r>
      <w:r>
        <w:rPr>
          <w:lang w:val="en-US"/>
        </w:rPr>
        <w:t>Bude rozdelená na dva rozpočtové roky:</w:t>
      </w:r>
      <w:r>
        <w:rPr/>
        <w:t xml:space="preserve"> </w:t>
      </w:r>
      <w:r>
        <w:rPr>
          <w:lang w:val="en-US"/>
        </w:rPr>
        <w:t>10 % v prvom roku, 6 % v nasledujúcom roku.“;</w:t>
      </w:r>
      <w:r>
        <w:br w:type="page"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)</w:t>
        <w:tab/>
        <w:t>V článku 52 ods. 4 sa dopĺňa tento pododsek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Bez ohľadu na dátum stanovený v článku 30 ods. 2 skutočne uhradené náklady, ktorých sa týkala žiadosť o pomoc, ktorú prijala Komisia od Českej republiky, Estónska, Cypru, Lotyšska, Litvy, Maďarska, Malty, Poľska, Slovinska alebo Slovenska predo dňom pristúpenia a ktorá spĺňa podmienky stanovené v tomto nariadení, sa môžu považovať za spôsobilé na získanie pomoci z fondov od 1. januára 2004.“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  <w:tab w:val="left" w:pos="-1701" w:leader="none"/>
        </w:tabs>
        <w:spacing w:lineRule="auto" w:line="360"/>
        <w:rPr>
          <w:lang w:val="en-US"/>
        </w:rPr>
      </w:pPr>
      <w:r>
        <w:rPr>
          <w:lang w:val="en-US"/>
        </w:rPr>
        <w:t>p)</w:t>
        <w:tab/>
        <w:t>v prílohe sa nadpis „Príloha“ nahrádza nadpisom „Príloha I“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-1701" w:leader="none"/>
        </w:tabs>
        <w:rPr>
          <w:lang w:val="en-US"/>
        </w:rPr>
      </w:pPr>
      <w:r>
        <w:rPr>
          <w:lang w:val="en-US"/>
        </w:rPr>
        <w:t>q)</w:t>
        <w:tab/>
        <w:t>dopĺňa sa táto nová príloha, ktorá zni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ÍLOHA 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ŠTRUKTURÁLNE FON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očné rozdelenie vyhradených prostriedkov na obdobi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odo dňa pristúpenia do roku 2006 pre Českú republiku, Estónsko, Cyprus,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otyšsko, Litvu, Maďarsko, Maltu, Poľsko, Slovinsko a Slovensko</w:t>
      </w:r>
    </w:p>
    <w:p>
      <w:pPr>
        <w:pStyle w:val="Normal"/>
        <w:jc w:val="center"/>
        <w:rPr/>
      </w:pPr>
      <w:r>
        <w:rPr>
          <w:lang w:val="en-US"/>
        </w:rPr>
        <w:t>(uvedené v článku 7 ods.</w:t>
      </w:r>
      <w:r>
        <w:rPr/>
        <w:t xml:space="preserve"> 1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218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(mil.</w:t>
      </w:r>
      <w:r>
        <w:rPr>
          <w:sz w:val="20"/>
        </w:rPr>
        <w:t xml:space="preserve"> </w:t>
      </w:r>
      <w:r>
        <w:rPr>
          <w:sz w:val="20"/>
          <w:lang w:val="en-US"/>
        </w:rPr>
        <w:t>EUR – v cenách roku 1999)</w:t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95"/>
        <w:gridCol w:w="1795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5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54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47,6</w:t>
            </w:r>
          </w:p>
        </w:tc>
      </w:tr>
    </w:tbl>
    <w:p>
      <w:pPr>
        <w:pStyle w:val="Normal"/>
        <w:ind w:left="567" w:hanging="567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lang w:val="en-US"/>
        </w:rPr>
        <w:t>31999 D 0500:</w:t>
      </w:r>
      <w:r>
        <w:rPr/>
        <w:t xml:space="preserve"> </w:t>
      </w:r>
      <w:r>
        <w:rPr>
          <w:lang w:val="en-US"/>
        </w:rPr>
        <w:t>Rozhodnutie Komisie 1999/500/ES z 1. júla 1999, ktorým sa stanovuje predbežné rozdelenie vyhradených prostriedkov podľa členských štátov v rámci finančného nástroja na usmerňovanie rybného hospodárstva (FNURH) na obdobie rokov 2000 až 2006 okrem regiónov cieľa 1 štrukturálnych fondov (Ú. v. ES L 194, 27. 7. 1999, s. 47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)</w:t>
        <w:tab/>
        <w:t>V článku 1 sa dopĺňa nový odsek, ktorý znie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 Českú republiku, Estónsko, Cyprus, Lotyšsko, Litvu, Maďarsko, Maltu, Poľsko, Slovinsko a Slovensko platí predbežné rozdelenie pre obdobie odo dňa pristúpenia do roku 2006.“.</w:t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)</w:t>
        <w:tab/>
        <w:t>V prílohe sa dopĺňa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dbežné rozdelenie vyhradených prostriedkov podľa členských štátov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 rámci finančného nástroja na usmerňovania rybného hospodárstv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krem regiónov cieľa 1 štrukturálnych fondov</w:t>
        <w:br/>
        <w:t>pre Českú republiku, Estónsko, Cyprus, Lotyšsko, Litvu, Maďarsko,</w:t>
      </w:r>
    </w:p>
    <w:p>
      <w:pPr>
        <w:pStyle w:val="TextBodyIndent"/>
        <w:jc w:val="center"/>
        <w:rPr>
          <w:strike w:val="false"/>
          <w:dstrike w:val="false"/>
          <w:lang w:val="sk-SK"/>
        </w:rPr>
      </w:pPr>
      <w:r>
        <w:rPr>
          <w:strike w:val="false"/>
          <w:dstrike w:val="false"/>
          <w:lang w:val="en-US"/>
        </w:rPr>
        <w:t>Maltu, Poľsko, Slovinsko a Slovensko</w:t>
        <w:br/>
        <w:t>na obdobie odo dňa pristúpenia do roku 2006</w:t>
      </w:r>
    </w:p>
    <w:p>
      <w:pPr>
        <w:pStyle w:val="Normal"/>
        <w:jc w:val="center"/>
        <w:rPr>
          <w:strike/>
          <w:lang w:val="sk-SK"/>
        </w:rPr>
      </w:pPr>
      <w:r>
        <w:rPr>
          <w:strike/>
          <w:lang w:val="sk-SK"/>
        </w:rPr>
      </w:r>
    </w:p>
    <w:p>
      <w:pPr>
        <w:pStyle w:val="Normal"/>
        <w:tabs>
          <w:tab w:val="clear" w:pos="567"/>
          <w:tab w:val="left" w:pos="6521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lang w:val="en-US"/>
        </w:rPr>
        <w:t>(mil.</w:t>
      </w:r>
      <w:r>
        <w:rPr>
          <w:sz w:val="20"/>
        </w:rPr>
        <w:t xml:space="preserve"> </w:t>
      </w:r>
      <w:r>
        <w:rPr>
          <w:sz w:val="20"/>
          <w:lang w:val="en-US"/>
        </w:rPr>
        <w:t>EUR (v cenách roku 1999))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Členský štát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Výška prostriedkov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Cypru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396" w:hRule="atLeast"/>
        </w:trPr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Celkom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Footnote"/>
        <w:tabs>
          <w:tab w:val="clear" w:pos="567"/>
        </w:tabs>
        <w:spacing w:lineRule="auto" w:line="360"/>
        <w:jc w:val="right"/>
        <w:rPr/>
      </w:pPr>
      <w:r>
        <w:rPr/>
        <w:t>“</w:t>
      </w:r>
      <w:r>
        <w:br w:type="page"/>
      </w:r>
    </w:p>
    <w:p>
      <w:pPr>
        <w:pStyle w:val="Footnote"/>
        <w:tabs>
          <w:tab w:val="clear" w:pos="567"/>
        </w:tabs>
        <w:spacing w:lineRule="auto" w:line="360"/>
        <w:ind w:left="0" w:hanging="0"/>
        <w:rPr/>
      </w:pPr>
      <w:r>
        <w:rPr/>
      </w:r>
    </w:p>
    <w:p>
      <w:pPr>
        <w:pStyle w:val="Footnote"/>
        <w:tabs>
          <w:tab w:val="clear" w:pos="567"/>
        </w:tabs>
        <w:spacing w:lineRule="auto" w:line="360"/>
        <w:ind w:left="0" w:hanging="0"/>
        <w:rPr/>
      </w:pPr>
      <w:r>
        <w:rPr/>
        <w:t>4.</w:t>
        <w:tab/>
      </w:r>
      <w:r>
        <w:rPr>
          <w:lang w:val="en-US"/>
        </w:rPr>
        <w:t>31999 D 0501:</w:t>
      </w:r>
      <w:r>
        <w:rPr/>
        <w:t xml:space="preserve"> </w:t>
      </w:r>
      <w:r>
        <w:rPr>
          <w:lang w:val="en-US"/>
        </w:rPr>
        <w:t>Rozhodnutie Komisie 1999/501/ES z 1. júla 1999, ktorým sa stanovuje predbežné rozdelenie vyhradených prostriedkov podľa členských štátov v rámci cieľa 1 štrukturálnych fondov na obdobie rokov 2000 až 2006 (Ú. v. ES L 194, 27. 7. 1999, s. 49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  <w:t>V článku 1 sa dopĺňa nový odsek, ktorý znie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 Českú republiku, Estónsko, Cyprus, Lotyšsko, Litvu, Maďarsko, Maltu, Poľsko, Slovinsko a Slovensko platí predbežné rozdelenie pre obdobie odo dňa pristúpenia do roku 2006.“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1417" w:leader="none"/>
          <w:tab w:val="left" w:pos="2126" w:leader="none"/>
          <w:tab w:val="left" w:pos="28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  <w:t>V prílohe I sa dopĺňa:</w:t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dbežné rozdelenie vyhradených prostriedkov podľa členských štátov</w:t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v rámci cieľa 1 štrukturálnych fondov</w:t>
        <w:br/>
        <w:t>pre Českú republiku, Estónsko, Cyprus, Lotyšsko, Litvu, Maďarsko,</w:t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Maltu, Poľsko, Slovinsko a Slovensko</w:t>
        <w:br/>
        <w:t>na obdobie odo dňa pristúpenia do roku 2006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  <w:lang w:val="en-US"/>
        </w:rPr>
        <w:t>(mil.</w:t>
      </w:r>
      <w:r>
        <w:rPr>
          <w:sz w:val="20"/>
        </w:rPr>
        <w:t xml:space="preserve"> </w:t>
      </w:r>
      <w:r>
        <w:rPr>
          <w:sz w:val="20"/>
          <w:lang w:val="en-US"/>
        </w:rPr>
        <w:t>EUR (v cenách roku 1999))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Členský štát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Výška prostriedkov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Oprávnené regióny v rámci cieľa 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 286,4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328,6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554,2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792,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 765,4</w:t>
            </w:r>
          </w:p>
        </w:tc>
      </w:tr>
      <w:tr>
        <w:trPr>
          <w:trHeight w:val="396" w:hRule="atLeast"/>
        </w:trPr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55,9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7 320,7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210,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920,9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Celkom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3 234,3</w:t>
            </w:r>
          </w:p>
        </w:tc>
      </w:tr>
    </w:tbl>
    <w:p>
      <w:pPr>
        <w:pStyle w:val="Normal"/>
        <w:jc w:val="right"/>
        <w:rPr/>
      </w:pPr>
      <w:r>
        <w:rPr/>
        <w:t>“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lang w:val="en-US"/>
        </w:rPr>
        <w:t>31999 D 0502:</w:t>
      </w:r>
      <w:r>
        <w:rPr/>
        <w:t xml:space="preserve"> </w:t>
      </w:r>
      <w:r>
        <w:rPr>
          <w:lang w:val="en-US"/>
        </w:rPr>
        <w:t>Rozhodnutie Komisie 1999/502/ES z 1. júla 1999, ktorým sa stanovuje zoznam regiónov, na ktoré sa vzťahuje cieľ 1 štrukturálnych fondov na obdobie rokov 2000 až 2006 (Ú. v. ES L 194, 27. 7. 1999, s. 53)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567"/>
          <w:tab w:val="left" w:pos="1417" w:leader="none"/>
          <w:tab w:val="left" w:pos="2126" w:leader="none"/>
          <w:tab w:val="left" w:pos="2835" w:leader="none"/>
        </w:tabs>
        <w:rPr>
          <w:u w:val="none"/>
          <w:lang w:val="sk-SK"/>
        </w:rPr>
      </w:pPr>
      <w:r>
        <w:rPr>
          <w:u w:val="none"/>
        </w:rPr>
        <w:t>V článku 1 sa dopĺňa nový odsek, ktorý znie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Pre Českú republiku, Estónsko, Cyprus, Lotyšsko, Litvu, Maďarsko, Maltu, Poľsko, Slovinsko a Slovensko platí tento zoznam odo dňa pristúpenia do 31. decembra 2006.“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  <w:t>V prílohe I sa dopĺňa:</w:t>
      </w:r>
    </w:p>
    <w:p>
      <w:pPr>
        <w:pStyle w:val="Normal"/>
        <w:tabs>
          <w:tab w:val="left" w:pos="567" w:leader="none"/>
          <w:tab w:val="left" w:pos="2096" w:leader="none"/>
          <w:tab w:val="left" w:pos="3230" w:leader="none"/>
        </w:tabs>
        <w:rPr/>
      </w:pPr>
      <w:r>
        <w:rPr/>
        <w:tab/>
      </w:r>
      <w:r>
        <w:rPr>
          <w:lang w:val="en-US"/>
        </w:rPr>
        <w:t>pred údaje týkajúce sa Nemecka:</w:t>
      </w:r>
    </w:p>
    <w:p>
      <w:pPr>
        <w:pStyle w:val="Normal"/>
        <w:tabs>
          <w:tab w:val="left" w:pos="567" w:leader="none"/>
          <w:tab w:val="left" w:pos="2096" w:leader="none"/>
          <w:tab w:val="left" w:pos="3230" w:leader="none"/>
        </w:tabs>
        <w:rPr/>
      </w:pPr>
      <w:r>
        <w:rPr/>
        <w:tab/>
      </w:r>
    </w:p>
    <w:p>
      <w:pPr>
        <w:pStyle w:val="Normal"/>
        <w:tabs>
          <w:tab w:val="left" w:pos="567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Česká republika</w:t>
      </w:r>
      <w:r>
        <w:rPr>
          <w:vertAlign w:val="superscript"/>
          <w:lang w:val="en-US"/>
        </w:rPr>
        <w:t>2)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Střední Čechy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Jihozápad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Severozápad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Severovýchod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Jihovýchod,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Střední Morava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Moravskoslezsko“,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medzi údaje týkajúce sa Nemecka a Grécka: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Estónsko</w:t>
      </w:r>
      <w:r>
        <w:rPr>
          <w:vertAlign w:val="superscript"/>
          <w:lang w:val="en-US"/>
        </w:rPr>
        <w:t>2)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Eesti“,</w:t>
      </w:r>
      <w:r>
        <w:br w:type="page"/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medzi údaje týkajúce sa Talianska a Rakúska: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Lotyšsko</w:t>
      </w:r>
      <w:r>
        <w:rPr>
          <w:vertAlign w:val="superscript"/>
          <w:lang w:val="en-US"/>
        </w:rPr>
        <w:t>2)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Latvija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Litva</w:t>
      </w:r>
      <w:r>
        <w:rPr>
          <w:vertAlign w:val="superscript"/>
          <w:lang w:val="en-US"/>
        </w:rPr>
        <w:t>2)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Lietuva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Maďarsko</w:t>
      </w:r>
      <w:r>
        <w:rPr>
          <w:vertAlign w:val="superscript"/>
          <w:lang w:val="en-US"/>
        </w:rPr>
        <w:t>2)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jc w:val="both"/>
        <w:rPr>
          <w:lang w:val="en-US"/>
        </w:rPr>
      </w:pPr>
      <w:r>
        <w:rPr>
          <w:lang w:val="en-US"/>
        </w:rPr>
        <w:t>Közép-Magyarország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jc w:val="both"/>
        <w:rPr>
          <w:lang w:val="en-US"/>
        </w:rPr>
      </w:pPr>
      <w:r>
        <w:rPr>
          <w:lang w:val="en-US"/>
        </w:rPr>
        <w:t>Közép-Dunántúl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jc w:val="both"/>
        <w:rPr>
          <w:lang w:val="en-US"/>
        </w:rPr>
      </w:pPr>
      <w:r>
        <w:rPr>
          <w:lang w:val="en-US"/>
        </w:rPr>
        <w:t>Nyugat-Dunántúl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jc w:val="both"/>
        <w:rPr>
          <w:lang w:val="en-US"/>
        </w:rPr>
      </w:pPr>
      <w:r>
        <w:rPr>
          <w:lang w:val="en-US"/>
        </w:rPr>
        <w:t>Dél-Dunántúl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jc w:val="both"/>
        <w:rPr>
          <w:lang w:val="en-US"/>
        </w:rPr>
      </w:pPr>
      <w:r>
        <w:rPr>
          <w:lang w:val="en-US"/>
        </w:rPr>
        <w:t>Észak-Magyarország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jc w:val="both"/>
        <w:rPr>
          <w:lang w:val="en-US"/>
        </w:rPr>
      </w:pPr>
      <w:r>
        <w:rPr>
          <w:lang w:val="en-US"/>
        </w:rPr>
        <w:t>Észak-Alföld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Dél-Alföld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Malta</w:t>
      </w:r>
      <w:r>
        <w:rPr>
          <w:vertAlign w:val="superscript"/>
          <w:lang w:val="en-US"/>
        </w:rPr>
        <w:t>2)</w:t>
      </w:r>
    </w:p>
    <w:p>
      <w:pPr>
        <w:pStyle w:val="Normal"/>
        <w:tabs>
          <w:tab w:val="left" w:pos="567" w:leader="none"/>
          <w:tab w:val="left" w:pos="2096" w:leader="none"/>
          <w:tab w:val="left" w:pos="3230" w:leader="none"/>
        </w:tabs>
        <w:rPr/>
      </w:pPr>
      <w:r>
        <w:rPr>
          <w:i/>
        </w:rPr>
        <w:tab/>
      </w:r>
      <w:r>
        <w:rPr>
          <w:lang w:val="en-US"/>
        </w:rPr>
        <w:t>Malta“,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medzi údaje týkajúce sa Rakúska a Portugalska: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Poľsko</w:t>
      </w:r>
      <w:r>
        <w:rPr>
          <w:vertAlign w:val="superscript"/>
          <w:lang w:val="en-US"/>
        </w:rPr>
        <w:t>2)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Dolnoślą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Kujawsko-Pomor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Lubel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Lubu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Łódz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Małopol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Mazowieckie</w:t>
      </w:r>
      <w:r>
        <w:br w:type="page"/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Opol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Podkarpac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Podla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Pomor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Ślą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Świętokrzy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Warmińsko-Mazur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Wielkopolskie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Zachodniopomorskie</w:t>
      </w:r>
      <w:r>
        <w:rPr/>
        <w:t>“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Slovinsko</w:t>
      </w:r>
      <w:r>
        <w:rPr>
          <w:vertAlign w:val="superscript"/>
          <w:lang w:val="en-US"/>
        </w:rPr>
        <w:t>2)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Slovenija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/>
      </w:pPr>
      <w:r>
        <w:rPr>
          <w:lang w:val="en-US"/>
        </w:rPr>
        <w:t>Slovensko</w:t>
      </w:r>
      <w:r>
        <w:rPr>
          <w:vertAlign w:val="superscript"/>
          <w:lang w:val="en-US"/>
        </w:rPr>
        <w:t>2)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Západné Slovensko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Stredné Slovensko</w:t>
      </w:r>
    </w:p>
    <w:p>
      <w:pPr>
        <w:pStyle w:val="Normal"/>
        <w:tabs>
          <w:tab w:val="clear" w:pos="567"/>
          <w:tab w:val="left" w:pos="962" w:leader="none"/>
          <w:tab w:val="left" w:pos="2096" w:leader="none"/>
          <w:tab w:val="left" w:pos="3230" w:leader="none"/>
        </w:tabs>
        <w:ind w:left="567" w:hanging="0"/>
        <w:rPr>
          <w:lang w:val="en-US"/>
        </w:rPr>
      </w:pPr>
      <w:r>
        <w:rPr>
          <w:lang w:val="en-US"/>
        </w:rPr>
        <w:t>Východné Slove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2) </w:t>
        <w:tab/>
      </w:r>
      <w:r>
        <w:rPr>
          <w:lang w:val="en-US"/>
        </w:rPr>
        <w:t>Zoznam platný odo dňa pristúpenia do 31. decembra 2006.“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</w:t>
        <w:tab/>
      </w:r>
      <w:r>
        <w:rPr>
          <w:lang w:val="en-US"/>
        </w:rPr>
        <w:t>31999 D 0503:</w:t>
      </w:r>
      <w:r>
        <w:rPr/>
        <w:t xml:space="preserve"> </w:t>
      </w:r>
      <w:r>
        <w:rPr>
          <w:lang w:val="en-US"/>
        </w:rPr>
        <w:t>Rozhodnutie Komisie 1999/503/ES z 1. júla 1999, ktorým sa na obdobie rokov 2000 až 2006 pre každý členský štát stanovuje najvyšší počet obyvateľov oblastí, na ktoré sa vzťahuje cieľ 2 štrukturálnych fondov (Ú. v. ES L 194, 27. 7. 1999, s. 58).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numPr>
          <w:ilvl w:val="0"/>
          <w:numId w:val="8"/>
        </w:numPr>
        <w:tabs>
          <w:tab w:val="left" w:pos="567" w:leader="none"/>
          <w:tab w:val="left" w:pos="1417" w:leader="none"/>
          <w:tab w:val="left" w:pos="2126" w:leader="none"/>
          <w:tab w:val="left" w:pos="2835" w:leader="none"/>
        </w:tabs>
        <w:spacing w:lineRule="auto" w:line="360"/>
        <w:rPr>
          <w:lang w:val="en-US"/>
        </w:rPr>
      </w:pPr>
      <w:r>
        <w:rPr>
          <w:lang w:val="en-US"/>
        </w:rPr>
        <w:t>V článku 1 sa dopĺňa nový odsek, ktorý znie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 Českú republiku, Estónsko, Cyprus, Lotyšsko, Litvu, Maďarsko, Maltu, Poľsko, Slovinsko a Slovensko je týmto obdobím obdobie odo dňa pristúpenia do roku 2006.“;</w:t>
      </w:r>
    </w:p>
    <w:p>
      <w:pPr>
        <w:pStyle w:val="Footnote"/>
        <w:tabs>
          <w:tab w:val="clear" w:pos="567"/>
          <w:tab w:val="left" w:pos="1417" w:leader="none"/>
          <w:tab w:val="left" w:pos="2126" w:leader="none"/>
          <w:tab w:val="left" w:pos="2835" w:leader="none"/>
        </w:tabs>
        <w:spacing w:lineRule="auto" w:line="360"/>
        <w:ind w:left="0" w:hanging="0"/>
        <w:rPr/>
      </w:pPr>
      <w:r>
        <w:rPr/>
      </w:r>
    </w:p>
    <w:p>
      <w:pPr>
        <w:pStyle w:val="Footnote"/>
        <w:numPr>
          <w:ilvl w:val="0"/>
          <w:numId w:val="8"/>
        </w:numPr>
        <w:tabs>
          <w:tab w:val="left" w:pos="567" w:leader="none"/>
          <w:tab w:val="left" w:pos="1417" w:leader="none"/>
          <w:tab w:val="left" w:pos="2126" w:leader="none"/>
          <w:tab w:val="left" w:pos="2835" w:leader="none"/>
        </w:tabs>
        <w:spacing w:lineRule="auto" w:line="360"/>
        <w:rPr>
          <w:lang w:val="en-US"/>
        </w:rPr>
      </w:pPr>
      <w:r>
        <w:rPr>
          <w:lang w:val="en-US"/>
        </w:rPr>
        <w:t>príloha I znie:</w:t>
      </w:r>
      <w:r>
        <w:br w:type="page"/>
      </w:r>
    </w:p>
    <w:p>
      <w:pPr>
        <w:pStyle w:val="Footnote"/>
        <w:tabs>
          <w:tab w:val="clear" w:pos="567"/>
          <w:tab w:val="left" w:pos="1417" w:leader="none"/>
          <w:tab w:val="left" w:pos="2126" w:leader="none"/>
          <w:tab w:val="left" w:pos="2835" w:leader="none"/>
        </w:tabs>
        <w:spacing w:lineRule="auto" w:line="3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ÍLOHA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ktorou sa na obdobie rokov 2000 až 2006 stanovuje najvyšší počet obyvateľov oblastí členských štátov, na ktoré sa vzťahuje cieľ 2 štrukturálnych fondov</w:t>
      </w:r>
    </w:p>
    <w:p>
      <w:pPr>
        <w:pStyle w:val="Normal"/>
        <w:jc w:val="center"/>
        <w:rPr/>
      </w:pPr>
      <w:r>
        <w:rPr/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Členský štát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ajvyšší počet obyvateľov</w:t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v tisícoch obyvateľov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Belgic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1 269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370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Dá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538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Nemec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10 296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—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Gréc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Španiel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8 809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Francúz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18 768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Ír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Talia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7 402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213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—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—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uxembur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—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—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Holand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2 333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Rakú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1 99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—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</w:tabs>
              <w:rPr>
                <w:lang w:val="en-US"/>
              </w:rPr>
            </w:pPr>
            <w:r>
              <w:rPr>
                <w:lang w:val="en-US"/>
              </w:rPr>
              <w:t>Portugal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—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192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Fí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1 582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Švéd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1 223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pojené kráľovstv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701" w:hanging="567"/>
              <w:jc w:val="right"/>
              <w:rPr/>
            </w:pPr>
            <w:r>
              <w:rPr/>
              <w:t>13 8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>)</w:t>
      </w:r>
      <w:r>
        <w:rPr/>
        <w:t xml:space="preserve"> </w:t>
        <w:tab/>
      </w:r>
      <w:r>
        <w:rPr>
          <w:lang w:val="en-US"/>
        </w:rPr>
        <w:t>Na obdobie odo dňa pristúpenia do roku 2006.“.</w:t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2096" w:leader="none"/>
          <w:tab w:val="left" w:pos="323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2096" w:leader="none"/>
          <w:tab w:val="left" w:pos="3230" w:leader="none"/>
        </w:tabs>
        <w:rPr/>
      </w:pPr>
      <w:r>
        <w:rPr/>
        <w:t>7.</w:t>
        <w:tab/>
      </w:r>
      <w:r>
        <w:rPr>
          <w:lang w:val="en-US"/>
        </w:rPr>
        <w:t>31999 D 0504:</w:t>
      </w:r>
      <w:r>
        <w:rPr/>
        <w:t xml:space="preserve"> </w:t>
      </w:r>
      <w:r>
        <w:rPr>
          <w:lang w:val="en-US"/>
        </w:rPr>
        <w:t>Rozhodnutie Komisie 1999/504/ES z 1. júla 1999, ktorým sa stanovuje predbežné rozdelenie vyhradených prostriedkov podľa členských štátov v rámci cieľa 2 štrukturálnych fondov na obdobie rokov 2000 až 2006 (Ú. v. ES L 194, 27. 7. 1999, s. 60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  <w:t>V článku 1 sa dopĺňa nový odsek, ktorý znie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 Českú republiku, Estónsko, Cyprus, Lotyšsko, Litvu, Maďarsko, Maltu, Poľsko, Slovinsko a Slovensko platí predbežné rozdelenie na obdobie odo dňa pristúpenia do roku 2006.“;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  <w:t>V prílohe I sa dopĺňa:</w:t>
      </w:r>
    </w:p>
    <w:p>
      <w:pPr>
        <w:pStyle w:val="Normal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/>
      </w:pPr>
      <w:r>
        <w:rPr/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dbežné rozdelenie vyhradených prostriedkov podľa členských štátov</w:t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v rámci cieľa 2 štrukturálnych fondov</w:t>
        <w:br/>
        <w:t>pre Českú republiku, Estónsko, Cyprus, Lotyšsko, Litvu, Maďarsko,</w:t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Maltu, Poľsko, Slovinsko a Slovensko</w:t>
        <w:br/>
        <w:t>na obdobie odo dňa pristúpenia do roku 2006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  <w:lang w:val="en-US"/>
        </w:rPr>
        <w:t>(mil.</w:t>
      </w:r>
      <w:r>
        <w:rPr>
          <w:sz w:val="20"/>
        </w:rPr>
        <w:t xml:space="preserve"> </w:t>
      </w:r>
      <w:r>
        <w:rPr>
          <w:sz w:val="20"/>
          <w:lang w:val="en-US"/>
        </w:rPr>
        <w:t>EUR (v cenách roku 1999))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Členský štát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Výška prostriedkov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396" w:hRule="atLeast"/>
        </w:trPr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Slove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Celkom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2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8.</w:t>
        <w:tab/>
      </w:r>
      <w:r>
        <w:rPr>
          <w:lang w:val="en-US"/>
        </w:rPr>
        <w:t>31999 D 0505:</w:t>
      </w:r>
      <w:r>
        <w:rPr/>
        <w:t xml:space="preserve"> </w:t>
      </w:r>
      <w:r>
        <w:rPr>
          <w:lang w:val="en-US"/>
        </w:rPr>
        <w:t>Rozhodnutie Komisie 1999/505/ES z 1. júla 1999, ktorým sa stanovuje predbežné rozdelenie vyhradených prostriedkov podľa členských štátov v rámci cieľa 3 štrukturálnych fondov na obdobie rokov 2000 až 2006 (Ú. v. ES L 194, 27. 7. 1999, s. 63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  <w:t>V článku 1 sa dopĺňa nový odsek, ktorý znie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 Českú republiku, Estónsko, Cyprus, Lotyšsko, Litvu, Maďarsko, Maltu, Poľsko, Slovinsko a Slovensko platí predbežné rozdelenie na obdobie odo dňa pristúpenia do roku 2006.“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</w:tabs>
        <w:rPr>
          <w:lang w:val="en-US"/>
        </w:rPr>
      </w:pPr>
      <w:r>
        <w:rPr>
          <w:lang w:val="en-US"/>
        </w:rPr>
        <w:t>V prílohe sa dopĺňa: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709" w:leader="none"/>
          <w:tab w:val="left" w:pos="1417" w:leader="none"/>
          <w:tab w:val="left" w:pos="2126" w:leader="none"/>
          <w:tab w:val="left" w:pos="2835" w:leader="none"/>
        </w:tabs>
        <w:spacing w:lineRule="auto" w:line="360"/>
        <w:rPr/>
      </w:pPr>
      <w:r>
        <w:rPr/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dbežné rozdelenie vyhradených prostriedkov podľa členských štátov</w:t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v rámci cieľa 3 štrukturálnych fondov</w:t>
        <w:br/>
        <w:t>pre Českú republiku, Estónsko, Cyprus, Lotyšsko, Litvu, Maďarsko,</w:t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Maltu, Poľsko, Slovinsko a Slovensko</w:t>
        <w:br/>
        <w:t>na obdobie odo dňa pristúpenia do roku 2006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  <w:lang w:val="en-US"/>
        </w:rPr>
        <w:t>(mil.</w:t>
      </w:r>
      <w:r>
        <w:rPr>
          <w:sz w:val="20"/>
        </w:rPr>
        <w:t xml:space="preserve"> </w:t>
      </w:r>
      <w:r>
        <w:rPr>
          <w:sz w:val="20"/>
          <w:lang w:val="en-US"/>
        </w:rPr>
        <w:t>EUR (v cenách roku 1999))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Členský štát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Výška prostriedkov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396" w:hRule="atLeast"/>
        </w:trPr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Celkom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11,6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  <w:t>9.</w:t>
        <w:tab/>
      </w:r>
      <w:r>
        <w:rPr>
          <w:lang w:val="en-US"/>
        </w:rPr>
        <w:t>Rozhodnutie Komisie z 12. mája 2000, ktorým sa stanovuje predbežné rozdelenie vyhradených prostriedkov členských štátov na iniciatívu spoločenstva EQUAL na obdobie rokov 2000 až 2006 (C(2000) 122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V článku 1 sa dopĺňa tento odsek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 Českú republiku, Estónsko, Cyprus, Lotyšsko, Litvu, Maďarsko, Maltu, Poľsko, Slovinsko a Slovensko platí predbežné rozdelenie pre obdobie odo dňa pristúpenia do roku 2006.“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)</w:t>
        <w:tab/>
        <w:t>V prílohe sa dopĺňa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dbežné rozdelenie vyhradených prostriedkov podľa členských štátov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 iniciatívu spoločenstva EQUAL</w:t>
        <w:br/>
        <w:t>pre Českú republiku, Estónsko, Cyprus, Lotyšsko, Litvu, Maďarsko,</w:t>
      </w:r>
    </w:p>
    <w:p>
      <w:pPr>
        <w:pStyle w:val="TextBodyIndent"/>
        <w:jc w:val="center"/>
        <w:rPr>
          <w:strike w:val="false"/>
          <w:dstrike w:val="false"/>
        </w:rPr>
      </w:pPr>
      <w:r>
        <w:rPr>
          <w:strike w:val="false"/>
          <w:dstrike w:val="false"/>
          <w:lang w:val="en-US"/>
        </w:rPr>
        <w:t>Maltu, Poľsko, Slovinsko a Slovensko</w:t>
        <w:br/>
        <w:t>na obdobie odo dňa pristúpenia do roku 2006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left" w:pos="6521" w:leader="none"/>
        </w:tabs>
        <w:jc w:val="right"/>
        <w:rPr/>
      </w:pPr>
      <w:r>
        <w:rPr>
          <w:lang w:val="en-US"/>
        </w:rPr>
        <w:t>(mil.</w:t>
      </w:r>
      <w:r>
        <w:rPr/>
        <w:t xml:space="preserve"> </w:t>
      </w:r>
      <w:r>
        <w:rPr>
          <w:lang w:val="en-US"/>
        </w:rPr>
        <w:t>EUR (v cenách roku 1999))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Členský štát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Výška prostriedkov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Estó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26,8</w:t>
            </w:r>
          </w:p>
        </w:tc>
      </w:tr>
      <w:tr>
        <w:trPr>
          <w:trHeight w:val="396" w:hRule="atLeast"/>
        </w:trPr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18,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aki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Celkom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22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lang w:val="en-US"/>
        </w:rPr>
        <w:t>Rozhodnutie Komisie z 11. júla 2000, ktorým sa stanovuje predbežné rozdelenie vyhradených prostriedkov členských štátov na iniciatívu spoločenstva Interreg na obdobie rokov 2000 až 2006 (C(2000) 1223).</w:t>
      </w:r>
      <w:r>
        <w:rPr/>
        <w:b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V článku 1 sa dopĺňa tento odsek:</w:t>
      </w:r>
    </w:p>
    <w:p>
      <w:pPr>
        <w:pStyle w:val="Normal"/>
        <w:tabs>
          <w:tab w:val="clear" w:pos="567"/>
          <w:tab w:val="left" w:pos="1417" w:leader="none"/>
          <w:tab w:val="left" w:pos="2126" w:leader="none"/>
          <w:tab w:val="left" w:pos="2835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7" w:leader="none"/>
          <w:tab w:val="left" w:pos="2126" w:leader="none"/>
          <w:tab w:val="left" w:pos="2835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 Českú republiku, Estónsko, Cyprus, Lotyšsko, Litvu, Maďarsko, Maltu, Poľsko, Slovinsko a Slovensko platí predbežné rozdelenie pre obdobie odo dňa pristúpenia do roku 2006.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lang w:val="en-US"/>
        </w:rPr>
        <w:t>V prílohe sa dopĺňa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redbežné rozdelenie vyhradených prostriedkov podľa členských štátov</w:t>
      </w:r>
    </w:p>
    <w:p>
      <w:pPr>
        <w:pStyle w:val="BodyText2"/>
        <w:rPr/>
      </w:pPr>
      <w:r>
        <w:rPr/>
        <w:t>pre iniciatívu spoločenstva Interreg</w:t>
        <w:br/>
        <w:t>pre Českú republiku, Estónsko, Cyprus, Lotyšsko, Litvu, Maďarsko,</w:t>
      </w:r>
    </w:p>
    <w:p>
      <w:pPr>
        <w:pStyle w:val="TextBodyIndent"/>
        <w:jc w:val="center"/>
        <w:rPr>
          <w:strike w:val="false"/>
          <w:dstrike w:val="false"/>
        </w:rPr>
      </w:pPr>
      <w:r>
        <w:rPr>
          <w:strike w:val="false"/>
          <w:dstrike w:val="false"/>
          <w:lang w:val="en-US"/>
        </w:rPr>
        <w:t>Maltu, Poľsko, Slovinsko a Slovensko</w:t>
        <w:br/>
        <w:t>na obdobie odo dňa pristúpenia do roku 2006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left" w:pos="6521" w:leader="none"/>
        </w:tabs>
        <w:jc w:val="right"/>
        <w:rPr/>
      </w:pPr>
      <w:r>
        <w:rPr>
          <w:lang w:val="en-US"/>
        </w:rPr>
        <w:t>(mil.</w:t>
      </w:r>
      <w:r>
        <w:rPr/>
        <w:t xml:space="preserve"> </w:t>
      </w:r>
      <w:r>
        <w:rPr>
          <w:lang w:val="en-US"/>
        </w:rPr>
        <w:t>EUR (v cenách roku 1999))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Členský štát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Výška prostriedkov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396" w:hRule="atLeast"/>
        </w:trPr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196,1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Slovi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lang w:val="en-US"/>
              </w:rPr>
            </w:pPr>
            <w:r>
              <w:rPr>
                <w:lang w:val="en-US"/>
              </w:rPr>
              <w:t>Celkom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/>
              <w:t>424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8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i w:val="false"/>
        <w:u w:val="none"/>
        <w:b w:val="false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u w:val="non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i w:val="false"/>
        <w:u w:val="none"/>
        <w:b w:val="false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0"/>
        </w:tabs>
        <w:ind w:left="567" w:hanging="22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u w:val="non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6z0">
    <w:name w:val="WW8NumSt16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BodyIndent">
    <w:name w:val="Body Text Indent"/>
    <w:basedOn w:val="Normal"/>
    <w:pPr>
      <w:ind w:left="360" w:hanging="0"/>
    </w:pPr>
    <w:rPr>
      <w:strike/>
      <w:lang w:val="en-GB" w:eastAsia="en-US"/>
    </w:rPr>
  </w:style>
  <w:style w:type="paragraph" w:styleId="BodyTextIndent2">
    <w:name w:val="Body Text Indent 2"/>
    <w:basedOn w:val="Normal"/>
    <w:qFormat/>
    <w:pPr>
      <w:ind w:left="567" w:hanging="567"/>
    </w:pPr>
    <w:rPr>
      <w:lang w:val="en-GB" w:eastAsia="en-US"/>
    </w:rPr>
  </w:style>
  <w:style w:type="paragraph" w:styleId="BodyTextIndent3">
    <w:name w:val="Body Text Indent 3"/>
    <w:basedOn w:val="Normal"/>
    <w:qFormat/>
    <w:pPr>
      <w:ind w:left="567" w:hanging="0"/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57:00Z</dcterms:created>
  <dc:creator>JANCOIR</dc:creator>
  <dc:description/>
  <dc:language>en-US</dc:language>
  <cp:lastModifiedBy>KAVCOAD</cp:lastModifiedBy>
  <cp:lastPrinted>2003-04-03T20:11:00Z</cp:lastPrinted>
  <dcterms:modified xsi:type="dcterms:W3CDTF">2003-04-05T08:45:00Z</dcterms:modified>
  <cp:revision>38</cp:revision>
  <dc:subject/>
  <dc:title>Treaty</dc:title>
</cp:coreProperties>
</file>